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bookmarkStart w:id="0" w:name="_Hlk104387728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ЕТКУ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6.11.2025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  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0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 Еткуль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ликвидации админист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ченки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</w:rPr>
        <w:t>как юридического лица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основании статьей 61-64 Гражданск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0.03.2025 г. № 33-ФЗ «Об общих принципах организации местного самоуправления в единой системе публичной в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кона Челябинской области от 28.03.2025 г. № 50-ЗО «О статусе и границах Еткульского муниципального округа»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ЕТКУЛЬСКОГО МУНИЦИПАЛЬНОГО ОКРУГ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ировать администрацию Печенкинского сельского поселения (ОГРН 1027401635414, ИНН 7430000630), юридический адрес и фактический адрес: 456578, Челябинская область, Еткульский район, д. Печенкино, ул. Набережная,      д. 22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 Создать ликвидационную комиссию администрации Печенкинского сельского поселения и утвердить: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1) Состав ликвидационной комиссии администрации Печенкинского сельского поселения, согласно Приложению 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2) Положение о ликвидационной комиссии администрации Печенкинского сельского поселения, согласно Приложению 2 к настоящему решению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2.3) План мероприятий по ликвидации администрации Печенкинского сельского поселения, согласно Приложению 3 к настоящему решению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Уполномочить быть заявителем и предоставлять документы о ликвидации администрации Печенкинского сельского поселения в регистрирующем органе председателя ликвидационной комиссии Ярушину Наталью Викторовну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 Ликвидационной комиссии: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1) провести ликвидацию администрации Печенкинского сельского поселения (далее – администрация) в порядке, установленном законодательством Российской Федерации, и с учетом особенностей, предусмотренных настоящим решением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2) уведомить уполномоченный государственный орган, осуществляющий государственную регистрацию юридических лиц о том, что администрация Печенкинского сельского поселения находится в процессе ликвидации, в течение трех рабочих дней после даты принятия решения о ликвидации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3) поместить в журнале «Вестник государственной регистрации» публикацию о ликвидации администрации, а также о порядке и сроках заявления требований её кредиторами в течение пяти рабочих дней со дня внесения сведений о ликвидации в ЕГРЮЛ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4) обеспечить осуществление полномочий работодателя в рамках трудовых отношений с муниципальными служащими и иными работниками администрации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) разместить информацию о ликвидации администрации в Едином федеральном реестре сведений о фактах деятельности юридических лиц в течение трех рабочих дней после даты принятия решения о ликвидации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4.6) оказать муниципальным служащими и иным работникам администрации содействие в трудоустройстве, а при невозможности их трудоустройства обеспечить предоставление им гарантий и компенсаций, установленных Трудовым кодексом Российской Федерации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4.7) принять соответствующие меры по выявлению кредиторов администрации и получению дебиторской задолженности, уведомить в письменной форме кредиторов о ликвидации администрации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Требования кредиторов к администрации предъявляются в течение двух месяцев со дня опубликования сообщения о ликвидации в журнале «Вестник государственной регистрации».</w:t>
      </w:r>
    </w:p>
    <w:p>
      <w:pPr>
        <w:pStyle w:val="TextBody"/>
        <w:spacing w:lineRule="auto" w:line="24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Cs w:val="28"/>
        </w:rPr>
        <w:t>Разрешить ликвидационной комиссии использовать гербовую печать администрации.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Наделить председателя ликвидационной комиссии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администрации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9. Настоящее решение </w:t>
      </w:r>
      <w:r>
        <w:rPr>
          <w:rFonts w:cs="Times New Roman" w:ascii="Times New Roman" w:hAnsi="Times New Roman"/>
          <w:sz w:val="28"/>
          <w:szCs w:val="28"/>
        </w:rPr>
        <w:t>опубликовать в сетевом издании портал «Муниципальные Правовые Акты администрации Еткульского муниципального района» (http://мпа-еткуль.рф/, регистрация в качестве сетевого издания: ЭЛ № ФС 77 – 76917 от 01.10.2019) и разместить на официальном сайте администрации Еткульского муниципального района в информационно-телекоммуникационной сети «Интернет» (https://www.admetkul.ru/sobranie/normakty/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Еткульского муниципального округ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Еткульского муниципального </w:t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 xml:space="preserve">округа Челябинской области                                                </w:t>
        <w:tab/>
        <w:t xml:space="preserve">             Ю. В. Кузьменков</w:t>
        <w:tab/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132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102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ой комиссии администрации Печенкин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4"/>
      </w:tblGrid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Ярушина Наталья Викторовна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редседатель ликвидационной комисс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иницына Татьяна Викторовна 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пович Регина Александровна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2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102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 ликвидацион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еченки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 ликвидационной комиссии администрации Печенкинского сельского поселения (далее – Положение) определяет порядок формирования, статус, состав, функции и компетенцию ликвидационной комиссии администрации Печенкинского сельского поселения (далее – ликвидационная комиссия), полномочия ее предсе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Формирование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оздание ликвидационной комиссии и утверждение ее состава осуществляется решением Собрания депутатов Еткульского муниципального округа Челябинской области (далее – Собрание  депутатов Еткульского муниципального округ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 момента создания ликвидационной комиссии к ней переходят все полномочия по управлению делами администрации Печенкинского сельского поселения (далее – администрация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Целью создания ликвидационной комиссии является осуществление мероприятий, связанных с ликвидацией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дачей ликвидационной комиссии является завершение деятельности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Ликвидационная комиссия действует от имени администрации Печенкинского сельского поселения. Ликвидационная комиссия обязана действовать добросовестно и разумно в интересах администрации, а также ее креди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воей деятельности ликвидационная комиссия руководствуется законодательством Российской Федерации, настоящим Положением и и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мпетенци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Ликвидационная комиссия обладает правами и обязанностями, а также осуществляет необходимые действия, направленные на ликвидацию администрации, предусмотренные статьями 61-64 Гражданск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Ликвидационная комиссия осуществляет все фактические и юридические действия по ликвидации администрации 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Ликвидационная комиссия организует свою работу в соответствии с планом мероприятий по ликвидации администрации, утвержденным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лномочия председател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едседатель ликвидационной комиссии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боту ликвидационной комиссии, распределяет обязанности между ее член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текущую работу администрации в рамках мероприятий по ликвид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 доверенности действует от имени администрации в рамках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дает распоряжения по вопросам, связанным с проведением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авляет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районную ИФНС России 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Челяб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налоговая инспекция) документы для государственной регистрации в связи с ликвидацией администрации 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получения в налоговой инспекции документов, подтверждающих факт внесения записи в единый государственный реестр юридических лиц сведений о ликвидации администрации, представляет их в Собрание депутатов Еткульского муниципального округ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яет в соответствии с трудовым законодательством Российской Федерации муниципальных служащих и иных работников администрации о предстоящем увольнении персонально под подпис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домляет органы службы занятости о принятом решении о ликвидации администрации, об увольнении муниципальных служащих и иных работников администраци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убликацию о ликвидации администрации о порядке и сроках заявления требований ее кредиторами в журнале «Вестник государственной регистраци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смету расходов на осуществление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ередачу документов, сроки временного хранения которых не истекли, архивных документов, документов по личному составу на хранение в архи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ует гербовую печать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Инвентаризация имуще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нвентаризация имущества проводится перед составлением промежуточного ликвидационного баланса. Инвентаризации подлежат все имущество ликвидируемой администрации независимо от его местонахождения и все виды финансов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седатель ликвидационной комиссии назначает инвентаризационную комиссию, определяет сроки проведения инвентар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о завершении инвентаризации имущества, финансовых обязательств, производится оформление ведомости результатов, выявленных инвентариз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Составление промежуточного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администрации (не ранее чем через два месяца со дня опубликования сообщения о ликвидации администрации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ый ликвидационный баланс и приложения к нему подписываются председателем ликвидационной комисс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ыплата денежных сумм кредиторам администрации производится в порядке очередности, установленной статьей 64 Гражданского кодекса Российской Федерации, в соответствии с промежуточным ликвидационным балансом со дня его утверждения Собранием депутатов Еткульского муниципального округ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Составление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сле завершения расчетов с кредиторами администрации ликвидационная комиссия составляет ликвидационный балан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Ликвидационная комиссия в течение 10 календарных дней после завершения расчетов с кредиторами представляет в Собрание депутатов Еткульского муниципального округа ликвидационный балан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Процедура утверждения и внесения изменений в Положение о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 Положение о ликвидационной комиссии, утверждается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Изменения в Положение вносятся Собранием депутатов Еткульского муниципального округа в соответствии с законодательством Российской Федерации, Регламентом Собрания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Денежные средства и имущество администрации передаются ликвидационной комиссией в бюджет Еткульского муниципального округа Челябинской области и в казну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имущества в казну Еткульского муниципального округа Челябинской области оформляется передаточным актом, где в качестве представителя передающей стороны выступает председатель ликвидационной комиссии, в качестве представителя принимающей стороны выступает уполномоченный орган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После проведения всех взаиморасчетов ликвидационная комиссия закрывает банковские и иные счета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 После завершения процедуры ликвидации гербовая печать, штампы администрации, находящиеся в пользовании ликвидационной комиссии, подлежат уничтожению. Об уничтожении гербовой печати и штампов администрации составляется акт об уничтожении.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10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й по ликвидац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Печенки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323"/>
        <w:gridCol w:w="3685"/>
        <w:gridCol w:w="2693"/>
      </w:tblGrid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и правовые осн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решения о ликвидации администрации Печенкинского сельского посел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вступления в должность главы Еткульского муниципальн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ского кодекса Российской Федерации (далее –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ликвидационной комисс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временно с принятием решения </w:t>
              <w:br/>
              <w:t>о ликвид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уполномоченного государственного органа, осуществляющего государственную регистрацию юридических лиц о том, что администрация Печенкинского сельского поселения находится в процессе ликвид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 </w:t>
              <w:br/>
              <w:t xml:space="preserve">«О государственной регистрации юридических лиц и индивидуальных предпринимателей» (далее - Федеральный закон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ликвидации администрации Печенкинского сельского поселения в Едином федеральном реестре сведений о фактах деятельности юридических 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п. «н.5» ч. 7 ст. 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сообщения администрации Печенкинского сельского поселения о процессе ликвидации и о порядке и сроке заявления требований кредиторами в журнале «Вестник государственной регистрац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рабочих дней со дня получения листа записи о начале процесса ликвид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п. 1 приказа ФНС России от 16.06.2006 № САЭ-З-09/355@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кредиторов, совершение действий по сбору дебиторской задолженности. Письменное уведомление каждого кредитора о ликвидации администрации Печенк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-х месяцев с момента опубликования сообщения о ликвидации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ответствующих организационно-штатных мероприятий в связи с ликвидацией администрации Печенк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предусмотренные трудовым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КУ «ЦЗН Еткульского района» о ликвидации администрации Печенк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нятии решения о ликвидации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2 ст. 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она РФ от 19.04.1991 </w:t>
              <w:br/>
              <w:t xml:space="preserve">№ 1032-1 «О занятости населения </w:t>
              <w:br/>
              <w:t>в Российской Федерации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вентаризации имущества и финансовых обязательств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составлением промежуточного ликвидационного баланса 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фина РФ от 13.06.1995 № 4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льнение работников администрации Печенкинского сельского поселения, а также, в случае возможности, их перевод в органы местного самоуправления Еткульского муниципальн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ечении двух месяце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дня их уведом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стоящем увольне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д работников с их согласия возможен до истечения двухмесячного срока со дня их уведомления </w:t>
              <w:br/>
              <w:t>о предстоящем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сведений о трудовой (иной) деятельности в Социальный фонд России (подраздел 1.1 формы ЕФС-1)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следующего рабочего дня после издания распоряжения об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межуточного ликвидационного баланса администрации Печенк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ромежуточного ликвидационного баланса администрации Печенк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окончания сроков предъявления требований кредиторами и составления его Ликвидационной комиссией </w:t>
              <w:br/>
              <w:t>(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регистрирующий орган уведомления о составлении промежуточного ликвидационного баланса администрации Печенк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енежных сумм кредиторам администрации Печенк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5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ликвидационного баланса администрации Печенк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ликвидационного баланса администрации Печенк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банковского счета администрации Печенк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роведения всех взаиморасчетов (с налоговой инспекцией, кредитора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документов, указанных в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1 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, в регистрирующий орг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сведений о завершении ликвидации администрации Печенкинского сельского поселения как юридического 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заявления о прекращении обработки персональных данных в территориальный орган Роскомнадзора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рабочих дней со дня внесения в Единый государственный реестр юридических лиц записи о ликвидац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чтожение печати администрации Печенк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 внесения записи в ЕГРЮЛ </w:t>
              <w:br/>
              <w:t xml:space="preserve">о ликвид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документов, сроки временного хранения которых не истекли, архивных документов, документов по личному составу на хранение в соответствующий государственный архи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процедуры ликвид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04387728"/>
      <w:bookmarkStart w:id="2" w:name="_Hlk104387728"/>
      <w:bookmarkEnd w:id="2"/>
    </w:p>
    <w:sectPr>
      <w:footerReference w:type="default" r:id="rId24"/>
      <w:footerReference w:type="first" r:id="rId25"/>
      <w:type w:val="nextPage"/>
      <w:pgSz w:w="11906" w:h="16838"/>
      <w:pgMar w:left="1134" w:right="567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Standard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07A2B28538E12A114F31070DE652D243F1B69B782B6C0138F29F187A55DF3F20F1C270C38D038B64685849E4C13808AE1DD5821C7Di3Q0H" TargetMode="External"/><Relationship Id="rId4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5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6" Type="http://schemas.openxmlformats.org/officeDocument/2006/relationships/hyperlink" Target="consultantplus://offline/ref=AB07A2B28538E12A114F31070DE652D243F1B49F7B2D6C0138F29F187A55DF3F20F1C273C9840BD4617D4911E9C62116A805C9801Ei7QDH" TargetMode="External"/><Relationship Id="rId7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8" Type="http://schemas.openxmlformats.org/officeDocument/2006/relationships/hyperlink" Target="consultantplus://offline/ref=AB07A2B28538E12A114F31070DE652D243F1B49F7B2D6C0138F29F187A55DF3F20F1C275C6830BD4617D4911E9C62116A805C9801Ei7QDH" TargetMode="External"/><Relationship Id="rId9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0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1" Type="http://schemas.openxmlformats.org/officeDocument/2006/relationships/hyperlink" Target="consultantplus://offline/ref=AB07A2B28538E12A114F31070DE652D244F9B29B7B2E6C0138F29F187A55DF3F20F1C270C18506833232484DAD943216A905CB86027D3262i3Q6H" TargetMode="External"/><Relationship Id="rId12" Type="http://schemas.openxmlformats.org/officeDocument/2006/relationships/hyperlink" Target="consultantplus://offline/ref=AB07A2B28538E12A114F31070DE652D246F0B1917F2D6C0138F29F187A55DF3F32F19A7CC1821E8036271E1CEBiCQ3H" TargetMode="External"/><Relationship Id="rId13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4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5" Type="http://schemas.openxmlformats.org/officeDocument/2006/relationships/hyperlink" Target="consultantplus://offline/ref=AB07A2B28538E12A114F31070DE652D243F1B49F7B2D6C0138F29F187A55DF3F20F1C270C18501843132484DAD943216A905CB86027D3262i3Q6H" TargetMode="External"/><Relationship Id="rId16" Type="http://schemas.openxmlformats.org/officeDocument/2006/relationships/hyperlink" Target="consultantplus://offline/ref=AB07A2B28538E12A114F31070DE652D243F1B69B782B6C0138F29F187A55DF3F20F1C270C284038B64685849E4C13808AE1DD5821C7Di3Q0H" TargetMode="External"/><Relationship Id="rId17" Type="http://schemas.openxmlformats.org/officeDocument/2006/relationships/hyperlink" Target="consultantplus://offline/ref=AB07A2B28538E12A114F31070DE652D243F1B69B782B6C0138F29F187A55DF3F20F1C270C284088B64685849E4C13808AE1DD5821C7Di3Q0H" TargetMode="External"/><Relationship Id="rId18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19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20" Type="http://schemas.openxmlformats.org/officeDocument/2006/relationships/hyperlink" Target="consultantplus://offline/ref=AB07A2B28538E12A114F31070DE652D243F1B49F7B2D6C0138F29F187A55DF3F20F1C270C18501843632484DAD943216A905CB86027D3262i3Q6H" TargetMode="External"/><Relationship Id="rId21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2" Type="http://schemas.openxmlformats.org/officeDocument/2006/relationships/hyperlink" Target="consultantplus://offline/ref=AB07A2B28538E12A114F31070DE652D243F1B49F7B2D6C0138F29F187A55DF3F20F1C270C18501843532484DAD943216A905CB86027D3262i3Q6H" TargetMode="External"/><Relationship Id="rId23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5:00:00Z</dcterms:created>
  <dc:creator>press03</dc:creator>
  <dc:description/>
  <cp:keywords/>
  <dc:language>en-US</dc:language>
  <cp:lastModifiedBy>Иван Гусельщиков</cp:lastModifiedBy>
  <cp:lastPrinted>2025-11-25T10:38:00Z</cp:lastPrinted>
  <dcterms:modified xsi:type="dcterms:W3CDTF">2025-11-25T05:38:00Z</dcterms:modified>
  <cp:revision>6</cp:revision>
  <dc:subject/>
  <dc:title/>
</cp:coreProperties>
</file>